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0653056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1/12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7) APPROVAZIONE MODIFICHE AL REGOLAMENTO PER L'APPLICAZIONE DELLA TARIP ( TARIFFA PUNTUALE) D.LGS. 116/2020. 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</w:rPr>
        <w:t>8) RICONOSCIMENTO DEBITO FUORI BILANCIO AI SENSI DELL'ART. 194, COMMA 1, LETT. A) DEL TUEL D.LGS. 267/2000 -  DERIVANTE    DALLA SENTENZA N. 02746/2022 DEL T.A.R. LOMBARDIA SEZ. III DEL 13.12.2022, DEPOSITATA IL 13.12.2022 E NOTIFICATA IN DATA 16.12.2022 – R.G. 00313/2022 REG.RIC.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Times New Roman" w:ascii="Times New Roman" w:hAnsi="Times New Roman"/>
          <w:sz w:val="36"/>
        </w:rPr>
        <w:t> 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20/12/2022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30:00Z</dcterms:created>
  <dc:creator>administrator</dc:creator>
  <dc:description/>
  <cp:keywords/>
  <dc:language>en-US</dc:language>
  <cp:lastModifiedBy>Annalisa Calati</cp:lastModifiedBy>
  <cp:lastPrinted>2022-12-20T10:20:00Z</cp:lastPrinted>
  <dcterms:modified xsi:type="dcterms:W3CDTF">2022-12-20T09:20:00Z</dcterms:modified>
  <cp:revision>4</cp:revision>
  <dc:subject/>
  <dc:title>COMUNE DI OZZERO</dc:title>
</cp:coreProperties>
</file>